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oup Project Evaluation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ame </w:t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rite the names of your group members.</w:t>
      </w:r>
    </w:p>
    <w:p>
      <w:pPr>
        <w:pStyle w:val="Normal"/>
        <w:rPr/>
      </w:pPr>
      <w:r>
        <w:rPr/>
        <w:t xml:space="preserve">A.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B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C.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.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E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did you learn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did your group learn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id everyone in your group get a chance to use the video camera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id the members of your group work well together?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Did you have problems working together?  If so, what caused the problem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20:00Z</dcterms:created>
  <dc:creator>Monroe City Schools</dc:creator>
  <dc:description/>
  <cp:keywords/>
  <dc:language>en-US</dc:language>
  <cp:lastModifiedBy>rtc05</cp:lastModifiedBy>
  <dcterms:modified xsi:type="dcterms:W3CDTF">2010-07-28T18:20:00Z</dcterms:modified>
  <cp:revision>2</cp:revision>
  <dc:subject/>
  <dc:title>Group Project Evaluation Form</dc:title>
</cp:coreProperties>
</file>